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9899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1211763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95985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88238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498781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152640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110203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581438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46006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